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1/2024. (X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égyszög major megközelítési útvonal kialakítása érdekében a Hévíz 056/2 hrsz ingatlan 73178 jelű közútra történő útcsatlakozásának tervezési munkáira vonatkozó beszerzést jóváhagyja és felhatalmazza a polgármestert a tervezési munka megrendelésére. A 840.000,- Ft+ÁFA tervezési díj megfizetésére a fedezetet a Hévíz Város Önkormányzat 2024. évi költségvetéséről szóló 1/2024. (II.08.) önkormányzati rendelet 13. mellékelt 63. egyéb ki nem emelt sora terhére biztosít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december 31.</w:t>
      </w:r>
    </w:p>
    <w:p>
      <w:pPr>
        <w:pStyle w:val="Normal"/>
        <w:spacing w:lineRule="auto" w:line="240" w:before="0" w:after="0"/>
        <w:ind w:left="8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kéri a polgármestert, hogy az előterjesztés szerinti útcsatlakozás kiépítésére a tervezői költségbecslés szerinti összeg, mint beruházási forrás biztosíthatóságát a 2025. évi költségvetés terhére vizsgáltassa meg.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lineRule="auto" w:line="240" w:before="0" w:after="0"/>
        <w:ind w:left="148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intén László osztályvezető</w:t>
      </w:r>
    </w:p>
    <w:p>
      <w:pPr>
        <w:pStyle w:val="Normal"/>
        <w:spacing w:lineRule="auto" w:line="240" w:before="0" w:after="0"/>
        <w:ind w:left="148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lt István osztályvezető</w:t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5. január 31.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7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1-04T07:12:00Z</dcterms:modified>
  <cp:revision>3</cp:revision>
  <dc:subject/>
  <dc:title/>
</cp:coreProperties>
</file>